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ident Nixon(R)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u w:val="single"/>
        </w:rPr>
      </w:pPr>
      <w:r>
        <w:rPr/>
        <w:t>California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u w:val="single"/>
        </w:rPr>
      </w:pPr>
      <w:r>
        <w:rPr/>
        <w:t>WW2 veteran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u w:val="single"/>
        </w:rPr>
      </w:pPr>
      <w:r>
        <w:rPr/>
        <w:t>Played 5 instrument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term 1969-1972, 2</w:t>
      </w:r>
      <w:r>
        <w:rPr>
          <w:vertAlign w:val="superscript"/>
        </w:rPr>
        <w:t>nd</w:t>
      </w:r>
      <w:r>
        <w:rPr/>
        <w:t xml:space="preserve"> term 1973-1974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State representative, Senator, “Ike’s” vice president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Lost the 1960 presidential race to JFK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Started pulling troops out of Vietnam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“</w:t>
      </w:r>
      <w:r>
        <w:rPr/>
        <w:t>Warmed” up relations with the Soviet Union (sold grain, limited nuclear arms “S.A.L.T 1” )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“</w:t>
      </w:r>
      <w:r>
        <w:rPr/>
        <w:t>Warmed” relations with China with a visit there in 1972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Friendliness towards Russia and China is known as “détente”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as crisis occurs when Arab countries embargo oil because of our support of Israel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Lied to cover for some of his supporters leading to “Watergate” and his resignation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  <w:u w:val="single"/>
        </w:rPr>
      </w:pPr>
      <w:r>
        <w:rPr>
          <w:b/>
          <w:u w:val="single"/>
        </w:rPr>
        <w:t>President Ford (R)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Nebraska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WW2 veteran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1974-1977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US House of Representatives, Nixon’s Vice President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Considered our most athletic president (played football at U. Michigan)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Granted a pardon to President Nixon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 xml:space="preserve">Worked to stabilize the economy 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Authorized US forces to bomb “Khmer Rouge” communists in Cambodia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Continued “détente” with the USSR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 xml:space="preserve">Defeated by Jimmy Carter in 1976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jc w:val="center"/>
        <w:rPr>
          <w:b/>
          <w:b/>
          <w:u w:val="single"/>
        </w:rPr>
      </w:pPr>
      <w:r>
        <w:rPr>
          <w:b/>
          <w:u w:val="single"/>
        </w:rPr>
        <w:t>President Jimmy Carter (D)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Georgia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Navy veteran during the Korean War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Peanut farmer, state senator and Governor of Georgia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Pitted himself as an “outsider” against the usual political establishment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Simple and unpretentious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 xml:space="preserve">Focused on human rights issues worldwide 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Relations with the USSR soured when they invaded Afghanistan in 1979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Angered Americans by boycotting the 1980 summer Olympics in the USSR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Appears weak when dealing with Iran who took over the US embassy and 70 American hostages in 1979. (This lasted for 444 days)</w:t>
      </w:r>
    </w:p>
    <w:p>
      <w:pPr>
        <w:pStyle w:val="ListParagraph"/>
        <w:numPr>
          <w:ilvl w:val="0"/>
          <w:numId w:val="3"/>
        </w:numPr>
        <w:jc w:val="center"/>
        <w:rPr/>
      </w:pPr>
      <w:r>
        <w:rPr/>
        <w:t>The economy was struggling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14:00Z</dcterms:created>
  <dc:creator>Paul Johnson</dc:creator>
  <dc:description/>
  <cp:keywords/>
  <dc:language>en-US</dc:language>
  <cp:lastModifiedBy>Paul Johnson</cp:lastModifiedBy>
  <dcterms:modified xsi:type="dcterms:W3CDTF">2009-06-08T02:14:00Z</dcterms:modified>
  <cp:revision>2</cp:revision>
  <dc:subject/>
  <dc:title/>
</cp:coreProperties>
</file>